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79356257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380212817"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